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95857457"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902542921"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